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</w:t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1440"/>
        <w:gridCol w:w="270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Cs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TÓPICOS ESPECIAIS EM ADMINISTRAÇÃO</w:t>
            </w:r>
            <w:r>
              <w:rPr>
                <w:sz w:val="20"/>
                <w:szCs w:val="20"/>
              </w:rPr>
              <w:t xml:space="preserve"> 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ADMINISTRA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Cs/>
                <w:sz w:val="20"/>
                <w:lang w:val="pt-BR"/>
              </w:rPr>
              <w:t xml:space="preserve">:   </w:t>
            </w:r>
            <w:r>
              <w:rPr>
                <w:b w:val="false"/>
                <w:bCs/>
                <w:sz w:val="20"/>
                <w:lang w:val="pt-BR"/>
              </w:rPr>
              <w:t>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, característica, natureza jurídica, constituição e capital social. A sociedade cooperativista. O processo de planejamento das cooperativas, sua gestão e estruturação organizacional. A empresa cooperativista e seus aspectos tributário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de formar clara e objetiva os princípios que norteiam uma sociedade cooperativa e trazer informações necessárias para a constituição e gerenciamento de uma empresa cooperativista. Desta forma, incentivar movimentos que busca a organização social econômica de uma comunidade ou grupos de pessoas de forma democrática, mostrando uma forma eficiente de garantir o sucesso em negócios empresariais nos mais diversos setore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1 - Considerações Gerais sobre Cooperativ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Os princípios e os valores básicos do cooperativ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As cooperativas no mun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O cooperativismo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O Cooperativismo e o Associ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Legislação Cooperativista – Lei n.º 5.764, de 16/12/7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- O Cooperativismo Organiz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Constituir uma Coope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Empresa Coopera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Autogestã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- Aspectos tributários das sociedades cooperativa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 – Operações entre cooperados e cooperativas – tratamento contábil e fiscal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ará embasada no planejamento dos conteúdos a ser ministrado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aulas serão efetu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  <w:p>
            <w:pPr>
              <w:pStyle w:val="Normal"/>
              <w:ind w:left="720" w:hanging="0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1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  <w:p>
            <w:pPr>
              <w:pStyle w:val="Normal"/>
              <w:ind w:left="720" w:hanging="0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IVEIRA, Djalma Pinho Rebouças. Manual de gestão das cooperativas: uma abordagem prática. 4º Ed. São Paulo: Atlas, 20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IO, H. de O. Como organizar e administrar uma cooperativa. FGV, 2002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NTOS, Ariovaldo; GOUVEIA, Fernando H Câmara; VIEIRA, Patrícia Santos. Contabilidade das sociedades cooperativas: aspectos gerais e prestação de contas. Atlas, 2008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operative League of the. Administração moderna de empresas e cooperativas. Atlas, 197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ARNEO, Julio Mejia. As cooperativas escolares como método de ensino na educação agropecuária, industrial e comercial. 5ª Ed. Secretaria da Agricultura do Estado de São Paul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09  de fevereiro de 2012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11:00Z</dcterms:created>
  <dc:creator>Márcio</dc:creator>
  <dc:description/>
  <cp:keywords/>
  <dc:language>en-US</dc:language>
  <cp:lastModifiedBy>FIU</cp:lastModifiedBy>
  <cp:lastPrinted>2012-09-21T16:15:00Z</cp:lastPrinted>
  <dcterms:modified xsi:type="dcterms:W3CDTF">2012-09-21T19:15:00Z</dcterms:modified>
  <cp:revision>7</cp:revision>
  <dc:subject/>
  <dc:title>“Faculdades Integradas "Urubupungá"</dc:title>
</cp:coreProperties>
</file>